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с. Кунчу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– 30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хода граждан – Кривых Игорь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 граждан – Кокорина Еле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ротивопожарной безопасности на территории Кунчурук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 Кривых И.Н. глава Кунчурукского сельсовет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едлож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елению села Кунчурук соблюдать меры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веден подворный обход жилого сектора с вручением памяток по противопожарной безопасности с проведением инструктажа.</w:t>
      </w:r>
    </w:p>
    <w:p>
      <w:pPr>
        <w:pStyle w:val="Normal"/>
        <w:jc w:val="both"/>
        <w:rPr/>
      </w:pPr>
      <w:r>
        <w:rPr>
          <w:sz w:val="28"/>
          <w:szCs w:val="28"/>
        </w:rPr>
        <w:t>3. Рекомендовали директору МУП «ДЕЗ ЖКХ» с. Кунчурук Гердий В.И.: обеспечивать по мере необходимости подъездные пути к водонапорной башне для заправки водой пожарной техники, содержать в исправном состоянии переносную пожарную помпу, приспособленную пожарную бочку для транспортировк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Жителям с. Кунчурук в целях выявления нарушений пожарной безопасности сообщать в администрацию Кунчурукского сельсовета по тел. 45-233(раб) 45-271 (дом), ответственная за приём информации Кокорин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х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х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4:41:00Z</dcterms:created>
  <dc:creator>User</dc:creator>
  <dc:description/>
  <dc:language>en-US</dc:language>
  <cp:lastModifiedBy>User</cp:lastModifiedBy>
  <dcterms:modified xsi:type="dcterms:W3CDTF">2012-03-15T04:41:00Z</dcterms:modified>
  <cp:revision>3</cp:revision>
  <dc:subject/>
  <dc:title/>
</cp:coreProperties>
</file>